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Maths Key Skill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Stage 5: Skill Check 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: ___________________________________                              Date: _______________                  Class/Group: 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082"/>
        <w:gridCol w:w="3391"/>
        <w:gridCol w:w="655"/>
        <w:gridCol w:w="1036"/>
        <w:gridCol w:w="1694"/>
        <w:gridCol w:w="2220"/>
        <w:gridCol w:w="1166"/>
      </w:tblGrid>
      <w:tr>
        <w:trPr/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: Place Value, Add and Subtract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: Multiply, Divide and Fractions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: Measure and Problem Solving</w:t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1. What is the value of the </w:t>
            </w:r>
            <w:r>
              <w:rPr>
                <w:rFonts w:cs="Calibri" w:ascii="Calibri" w:hAnsi="Calibri"/>
                <w:b/>
                <w:szCs w:val="20"/>
              </w:rPr>
              <w:t>4</w:t>
            </w:r>
            <w:r>
              <w:rPr>
                <w:rFonts w:cs="Calibri" w:ascii="Calibri" w:hAnsi="Calibri"/>
                <w:szCs w:val="20"/>
              </w:rPr>
              <w:t xml:space="preserve"> in this number?</w:t>
              <w:tab/>
              <w:t xml:space="preserve">       1,348,5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1. Which is a </w:t>
            </w:r>
            <w:r>
              <w:rPr>
                <w:rFonts w:cs="Calibri" w:ascii="Calibri" w:hAnsi="Calibri"/>
                <w:b/>
              </w:rPr>
              <w:t xml:space="preserve">common factor </w:t>
            </w:r>
            <w:r>
              <w:rPr>
                <w:rFonts w:cs="Calibri" w:ascii="Calibri" w:hAnsi="Calibri"/>
              </w:rPr>
              <w:t xml:space="preserve">of 12 and 20?        3      4      5      6      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:8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23720</wp:posOffset>
                  </wp:positionH>
                  <wp:positionV relativeFrom="paragraph">
                    <wp:posOffset>386080</wp:posOffset>
                  </wp:positionV>
                  <wp:extent cx="589915" cy="465455"/>
                  <wp:effectExtent l="0" t="0" r="0" b="0"/>
                  <wp:wrapNone/>
                  <wp:docPr id="1" name="pizza_003-1o8qbu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zza_003-1o8qbu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401320</wp:posOffset>
                      </wp:positionV>
                      <wp:extent cx="230505" cy="468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600" y="23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5pt;margin-top:31.6pt;width:18.15pt;height:36.9pt" coordorigin="715,632" coordsize="363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5;top:632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18;top:9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1. Megan and Joe are sharing a pizza. Megan eats 25% of the pizza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oe eats      of the pizza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</w:t>
            </w:r>
            <w:r>
              <w:rPr>
                <w:rFonts w:cs="Calibri" w:ascii="Calibri" w:hAnsi="Calibri"/>
                <w:b/>
              </w:rPr>
              <w:t>fraction</w:t>
            </w:r>
            <w:r>
              <w:rPr>
                <w:rFonts w:cs="Calibri" w:ascii="Calibri" w:hAnsi="Calibri"/>
              </w:rPr>
              <w:t xml:space="preserve"> of the pizza is left?</w:t>
            </w:r>
            <w:r>
              <w:rPr/>
              <w:t xml:space="preserve">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9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2. Write </w:t>
            </w:r>
            <w:r>
              <w:rPr>
                <w:rFonts w:cs="Calibri" w:ascii="Calibri" w:hAnsi="Calibri"/>
                <w:b/>
                <w:szCs w:val="20"/>
              </w:rPr>
              <w:t>eight hundred thousand, three hundred and seven</w:t>
            </w:r>
            <w:r>
              <w:rPr>
                <w:rFonts w:cs="Calibri" w:ascii="Calibri" w:hAnsi="Calibri"/>
                <w:szCs w:val="20"/>
              </w:rPr>
              <w:t xml:space="preserve"> in digit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2. Give two </w:t>
            </w:r>
            <w:r>
              <w:rPr>
                <w:rFonts w:cs="Calibri" w:ascii="Calibri" w:hAnsi="Calibri"/>
                <w:b/>
              </w:rPr>
              <w:t>prime numbers</w:t>
            </w:r>
            <w:r>
              <w:rPr>
                <w:rFonts w:cs="Calibri" w:ascii="Calibri" w:hAnsi="Calibri"/>
              </w:rPr>
              <w:t xml:space="preserve"> between 1 and 10.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9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3. Round 247,599 to the </w:t>
            </w:r>
            <w:r>
              <w:rPr>
                <w:rFonts w:cs="Calibri" w:ascii="Calibri" w:hAnsi="Calibri"/>
                <w:b/>
              </w:rPr>
              <w:t>nearest thousan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13.                      628 x 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0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2. How many </w:t>
            </w:r>
            <w:r>
              <w:rPr>
                <w:rFonts w:cs="Calibri" w:ascii="Calibri" w:hAnsi="Calibri"/>
                <w:b/>
              </w:rPr>
              <w:t>centimetres</w:t>
            </w:r>
            <w:r>
              <w:rPr>
                <w:rFonts w:cs="Calibri" w:ascii="Calibri" w:hAnsi="Calibri"/>
              </w:rPr>
              <w:t xml:space="preserve"> are there in </w:t>
            </w:r>
            <w:r>
              <w:rPr>
                <w:rFonts w:cs="Calibri" w:ascii="Calibri" w:hAnsi="Calibri"/>
                <w:b/>
              </w:rPr>
              <w:t>3.7 metres</w:t>
            </w:r>
            <w:r>
              <w:rPr>
                <w:rFonts w:cs="Calibri" w:ascii="Calibri" w:hAnsi="Calibri"/>
              </w:rPr>
              <w:t>?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0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What is the missing number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-1270</wp:posOffset>
                      </wp:positionV>
                      <wp:extent cx="257175" cy="1809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35pt;margin-top:-0.1pt;width:20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837      937               1,1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</w:rPr>
              <w:t xml:space="preserve">14. </w:t>
              <w:tab/>
              <w:t xml:space="preserve">             1,278 ÷ 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1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</w:rPr>
              <w:t>5. What temperature is 15 degrees less than 6 degrees Celsius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szCs w:val="20"/>
              </w:rPr>
              <w:t xml:space="preserve">15. What is </w:t>
            </w:r>
            <w:r>
              <w:rPr>
                <w:rFonts w:cs="Calibri" w:ascii="Calibri" w:hAnsi="Calibri"/>
                <w:b/>
                <w:szCs w:val="20"/>
              </w:rPr>
              <w:t>7</w:t>
            </w:r>
            <w:r>
              <w:rPr>
                <w:rFonts w:cs="Calibri" w:ascii="Calibri" w:hAnsi="Calibri"/>
                <w:b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?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2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350520</wp:posOffset>
                      </wp:positionV>
                      <wp:extent cx="1410335" cy="5384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0480" cy="538560"/>
                                <a:chOff x="0" y="0"/>
                                <a:chExt cx="1410480" cy="538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48160" y="360"/>
                                  <a:ext cx="1800" cy="152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10480" cy="5385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537120"/>
                                    <a:ext cx="14097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409040" y="0"/>
                                    <a:ext cx="1440" cy="538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847440" y="0"/>
                                    <a:ext cx="5619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150840"/>
                                    <a:ext cx="84924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51560"/>
                                    <a:ext cx="1440" cy="3870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5pt;margin-top:27.6pt;width:111.05pt;height:42.45pt" coordorigin="891,552" coordsize="2221,849">
                      <v:shape id="shape_0" stroked="t" o:allowincell="t" style="position:absolute;left:2227;top:553;width:2;height:23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891;top:552;width:2221;height:849">
                        <v:shape id="shape_0" stroked="t" o:allowincell="t" style="position:absolute;left:891;top:1398;width:2219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10;top:552;width:1;height:845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226;top:552;width:883;height:1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91;top:790;width:1335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91;top:791;width:1;height:60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436245</wp:posOffset>
                      </wp:positionV>
                      <wp:extent cx="309245" cy="1270"/>
                      <wp:effectExtent l="0" t="37465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9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5pt;margin-top:34.35pt;width:24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436245</wp:posOffset>
                      </wp:positionV>
                      <wp:extent cx="254000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4pt;margin-top:34.35pt;width:20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01650</wp:posOffset>
                      </wp:positionV>
                      <wp:extent cx="1270" cy="142875"/>
                      <wp:effectExtent l="38100" t="0" r="3746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39.5pt;width:0.1pt;height:11.2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756285</wp:posOffset>
                      </wp:positionV>
                      <wp:extent cx="1270" cy="132080"/>
                      <wp:effectExtent l="38100" t="635" r="3746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2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75pt;margin-top:59.55pt;width:0.1pt;height:1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946785</wp:posOffset>
                      </wp:positionV>
                      <wp:extent cx="481330" cy="1270"/>
                      <wp:effectExtent l="0" t="3746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1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74.55pt;width:37.8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947420</wp:posOffset>
                      </wp:positionV>
                      <wp:extent cx="542925" cy="1270"/>
                      <wp:effectExtent l="635" t="37465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3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35pt;margin-top:74.6pt;width:42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350520</wp:posOffset>
                      </wp:positionV>
                      <wp:extent cx="1270" cy="199390"/>
                      <wp:effectExtent l="37465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27.6pt;width:0.1pt;height:15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30730</wp:posOffset>
                      </wp:positionH>
                      <wp:positionV relativeFrom="paragraph">
                        <wp:posOffset>700405</wp:posOffset>
                      </wp:positionV>
                      <wp:extent cx="1270" cy="18796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pt;margin-top:55.15pt;width:0.05pt;height:1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23. Calculate the </w:t>
            </w:r>
            <w:r>
              <w:rPr>
                <w:rFonts w:cs="Calibri" w:ascii="Calibri" w:hAnsi="Calibri"/>
                <w:b/>
              </w:rPr>
              <w:t>perimeter</w:t>
            </w:r>
            <w:r>
              <w:rPr>
                <w:rFonts w:cs="Calibri" w:ascii="Calibri" w:hAnsi="Calibri"/>
              </w:rPr>
              <w:t xml:space="preserve"> of this shap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816610</wp:posOffset>
                      </wp:positionV>
                      <wp:extent cx="552450" cy="2444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64.3pt;mso-position-vertical-relative:text;margin-left:7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291465</wp:posOffset>
                      </wp:positionV>
                      <wp:extent cx="552450" cy="24447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22.95pt;mso-position-vertical-relative:text;margin-left:6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478790</wp:posOffset>
                      </wp:positionV>
                      <wp:extent cx="471170" cy="244475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9.25pt;mso-wrap-distance-left:9.05pt;mso-wrap-distance-right:9.05pt;mso-wrap-distance-top:0pt;mso-wrap-distance-bottom:0pt;margin-top:37.7pt;mso-position-vertical-relative:text;margin-left:1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549275</wp:posOffset>
                      </wp:positionV>
                      <wp:extent cx="552450" cy="244475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43.25pt;mso-position-vertical-relative:text;margin-left: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1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6. What number is represented by these Roman Numerals?      </w:t>
            </w:r>
            <w:r>
              <w:rPr>
                <w:b/>
              </w:rPr>
              <w:t>DXX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24130</wp:posOffset>
                      </wp:positionV>
                      <wp:extent cx="230505" cy="46863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1.9pt;width:18.15pt;height:36.9pt" coordorigin="1323,38" coordsize="363,738">
                      <v:shape id="shape_0" stroked="f" o:allowincell="t" style="position:absolute;left:1323;top:3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6;top:40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24130</wp:posOffset>
                      </wp:positionV>
                      <wp:extent cx="230505" cy="4686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2000" y="230040"/>
                                  <a:ext cx="120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3.3pt;margin-top:1.9pt;width:18.15pt;height:36.9pt" coordorigin="1866,38" coordsize="363,738">
                      <v:shape id="shape_0" stroked="f" o:allowincell="t" style="position:absolute;left:1866;top:38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979;top:400;width:18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>1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113665</wp:posOffset>
                      </wp:positionV>
                      <wp:extent cx="230505" cy="24447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8.95pt;mso-position-vertical-relative:text;margin-left:7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16205</wp:posOffset>
                      </wp:positionV>
                      <wp:extent cx="230505" cy="2444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.15pt;mso-position-vertical-relative:text;margin-left:10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208915</wp:posOffset>
                      </wp:positionV>
                      <wp:extent cx="230505" cy="4686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32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05pt;margin-top:16.45pt;width:18.15pt;height:36.9pt" coordorigin="3301,329" coordsize="363,738">
                      <v:shape id="shape_0" stroked="f" o:allowincell="t" style="position:absolute;left:3301;top:32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14;top:690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3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0"/>
              </w:rPr>
              <w:t xml:space="preserve">7. </w:t>
              <w:tab/>
              <w:t xml:space="preserve">        12,498 – 3,149 =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83845</wp:posOffset>
                      </wp:positionV>
                      <wp:extent cx="1036320" cy="198120"/>
                      <wp:effectExtent l="5715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198000"/>
                                <a:chOff x="0" y="0"/>
                                <a:chExt cx="1036440" cy="19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9480" y="0"/>
                                  <a:ext cx="516960" cy="19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57760" cy="1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9200" y="0"/>
                                    <a:ext cx="257760" cy="1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000"/>
                                      <a:ext cx="257760" cy="9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84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f7f7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560" y="0"/>
                                  <a:ext cx="258480" cy="19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000"/>
                                    <a:ext cx="258480" cy="9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2.35pt;width:81.6pt;height:15.55pt" coordorigin="786,447" coordsize="1632,311">
                      <v:group id="shape_0" style="position:absolute;left:1604;top:447;width:814;height:311">
                        <v:group id="shape_0" style="position:absolute;left:1604;top:447;width:406;height:311">
                          <v:rect id="shape_0" fillcolor="white" stroked="t" o:allowincell="t" style="position:absolute;left:1604;top:447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604;top:603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012;top:447;width:406;height:311">
                          <v:rect id="shape_0" fillcolor="white" stroked="t" o:allowincell="t" style="position:absolute;left:2012;top:447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2012;top:603;width:405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786;top:447;width:407;height:311">
                        <v:rect id="shape_0" fillcolor="#7f7f7f" stroked="t" o:allowincell="t" style="position:absolute;left:786;top:447;width:406;height:155;mso-wrap-style:none;v-text-anchor:middle">
                          <v:fill o:detectmouseclick="t" type="solid" color2="gray"/>
                          <v:stroke color="black" weight="9360" joinstyle="miter" endcap="flat"/>
                          <w10:wrap type="none"/>
                        </v:rect>
                        <v:rect id="shape_0" fillcolor="#7f7f7f" stroked="t" o:allowincell="t" style="position:absolute;left:786;top:603;width:406;height:155;mso-wrap-style:none;v-text-anchor:middle">
                          <v:fill o:detectmouseclick="t" type="solid" color2="gray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95;top:447;width:407;height:311">
                        <v:rect id="shape_0" fillcolor="white" stroked="t" o:allowincell="t" style="position:absolute;left:1195;top:447;width:406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195;top:603;width:406;height:1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492760</wp:posOffset>
                      </wp:positionV>
                      <wp:extent cx="340995" cy="4686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920" cy="468720"/>
                                <a:chOff x="0" y="0"/>
                                <a:chExt cx="34092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92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1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3880" y="229680"/>
                                  <a:ext cx="1789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9pt;margin-top:38.8pt;width:26.85pt;height:36.9pt" coordorigin="858,776" coordsize="537,738">
                      <v:shape id="shape_0" stroked="f" o:allowincell="t" style="position:absolute;left:858;top:776;width:536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90;top:1138;width:28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 xml:space="preserve">17. Find an </w:t>
            </w:r>
            <w:r>
              <w:rPr>
                <w:rFonts w:cs="Calibri" w:ascii="Calibri" w:hAnsi="Calibri"/>
                <w:b/>
              </w:rPr>
              <w:t>equivalent fraction</w:t>
            </w:r>
            <w:r>
              <w:rPr>
                <w:rFonts w:cs="Calibri" w:ascii="Calibri" w:hAnsi="Calibri"/>
              </w:rPr>
              <w:t xml:space="preserve"> of        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351790</wp:posOffset>
                      </wp:positionV>
                      <wp:extent cx="770890" cy="51562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0760" cy="515520"/>
                                <a:chOff x="0" y="0"/>
                                <a:chExt cx="770760" cy="515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6920"/>
                                  <a:ext cx="1800" cy="403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60" y="514440"/>
                                  <a:ext cx="6735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06200"/>
                                  <a:ext cx="4071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6440" y="106920"/>
                                  <a:ext cx="1440" cy="134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7160" y="240840"/>
                                  <a:ext cx="272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78240" y="240840"/>
                                  <a:ext cx="1440" cy="274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78240" y="414000"/>
                                  <a:ext cx="92880" cy="10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72480" y="141120"/>
                                  <a:ext cx="93240" cy="10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0" y="0"/>
                                  <a:ext cx="92880" cy="10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06440" y="5760"/>
                                  <a:ext cx="92880" cy="101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06440" y="136080"/>
                                  <a:ext cx="92880" cy="10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3960" y="0"/>
                                  <a:ext cx="4060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8600" y="720"/>
                                  <a:ext cx="1440" cy="13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8600" y="136080"/>
                                  <a:ext cx="267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64640" y="136440"/>
                                  <a:ext cx="6480" cy="279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4pt;margin-top:27.7pt;width:60.7pt;height:40.6pt" coordorigin="2308,554" coordsize="1214,812">
                      <v:shape id="shape_0" stroked="t" o:allowincell="t" style="position:absolute;left:2308;top:722;width:2;height:63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1364;width:106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9;top:721;width:64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48;top:722;width:1;height:21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49;top:933;width:428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76;top:933;width:1;height:43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76;top:1206;width:145;height:15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7;top:776;width:146;height:15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0;top:554;width:145;height:15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48;top:563;width:145;height:15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48;top:768;width:145;height:157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56;top:554;width:638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3;top:555;width:1;height:21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3;top:768;width:420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12;top:769;width:9;height:43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alibri" w:ascii="Calibri" w:hAnsi="Calibri"/>
              </w:rPr>
              <w:t>24. Estimate the volume of this shape.  Write a, b or c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6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53340</wp:posOffset>
                      </wp:positionV>
                      <wp:extent cx="180340" cy="180340"/>
                      <wp:effectExtent l="12065" t="1143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80.95pt;margin-top:4.2pt;width:14.15pt;height:14.1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b. 26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71450</wp:posOffset>
                      </wp:positionV>
                      <wp:extent cx="552450" cy="24447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cm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9.25pt;mso-wrap-distance-left:9.05pt;mso-wrap-distance-right:9.05pt;mso-wrap-distance-top:0pt;mso-wrap-distance-bottom:0pt;margin-top:13.5pt;mso-position-vertical-relative:text;margin-left:6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cm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46 cm</w:t>
            </w:r>
            <w:r>
              <w:rPr>
                <w:rFonts w:cs="Calibri" w:ascii="Calibri" w:hAnsi="Calibri"/>
                <w:vertAlign w:val="superscript"/>
              </w:rPr>
              <w:t>3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2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                24,829 + 83,592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8. Write         as a </w:t>
            </w:r>
            <w:r>
              <w:rPr>
                <w:rFonts w:cs="Calibri" w:ascii="Calibri" w:hAnsi="Calibri"/>
                <w:b/>
              </w:rPr>
              <w:t>mixed number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5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 xml:space="preserve">9. Complete this sum without written working. </w:t>
            </w:r>
            <w:r>
              <w:rPr>
                <w:rFonts w:cs="Calibri" w:ascii="Calibri" w:hAnsi="Calibri"/>
              </w:rPr>
              <w:t xml:space="preserve">        15,200 – 4,150 =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6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24765</wp:posOffset>
                      </wp:positionV>
                      <wp:extent cx="230505" cy="468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400" cy="468720"/>
                                <a:chOff x="0" y="0"/>
                                <a:chExt cx="23040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400" cy="46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libri" w:hAnsi="Calibri" w:eastAsia="Times New Roman" w:cs="Calibri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71640" y="229680"/>
                                  <a:ext cx="120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5pt;margin-top:1.95pt;width:18.15pt;height:36.9pt" coordorigin="1335,39" coordsize="363,738">
                      <v:shape id="shape_0" stroked="f" o:allowincell="t" style="position:absolute;left:1335;top:39;width:362;height:7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48;top:401;width:189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1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8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114300</wp:posOffset>
                      </wp:positionV>
                      <wp:extent cx="230505" cy="24447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505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15pt;height:19.25pt;mso-wrap-distance-left:9.05pt;mso-wrap-distance-right:9.05pt;mso-wrap-distance-top:0pt;mso-wrap-distance-bottom:0pt;margin-top:9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0</wp:posOffset>
                      </wp:positionV>
                      <wp:extent cx="354330" cy="244475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9pt;height:19.25pt;mso-wrap-distance-left:9.05pt;mso-wrap-distance-right:9.05pt;mso-wrap-distance-top:0pt;mso-wrap-distance-bottom:0pt;margin-top:9pt;mso-position-vertical-relative:text;margin-left: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 xml:space="preserve">25. Sarah gets on a train at </w:t>
            </w:r>
            <w:r>
              <w:rPr>
                <w:rFonts w:cs="Calibri" w:ascii="Calibri" w:hAnsi="Calibri"/>
                <w:b/>
              </w:rPr>
              <w:t>2.30pm</w:t>
            </w:r>
            <w:r>
              <w:rPr>
                <w:rFonts w:cs="Calibri" w:ascii="Calibri" w:hAnsi="Calibri"/>
              </w:rPr>
              <w:t xml:space="preserve">. The train journey lasts </w:t>
            </w:r>
            <w:r>
              <w:rPr>
                <w:rFonts w:cs="Calibri" w:ascii="Calibri" w:hAnsi="Calibri"/>
                <w:b/>
              </w:rPr>
              <w:t>110 minutes</w:t>
            </w:r>
            <w:r>
              <w:rPr>
                <w:rFonts w:cs="Calibri" w:ascii="Calibri" w:hAnsi="Calibri"/>
              </w:rPr>
              <w:t>. What time does Sarah arrive at her destination?</w:t>
            </w:r>
          </w:p>
          <w:p>
            <w:pPr>
              <w:pStyle w:val="Question"/>
              <w:tabs>
                <w:tab w:val="left" w:pos="567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0"/>
              <w:ind w:left="0" w:right="5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23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I buy 2 CDs costing £8.45 each. How much change do I get from £20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7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20. Round 2.37 to 1 decimal place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: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A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B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otal (C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st Total (A+B+C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 (0-9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 (10-19)</w:t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G (20-2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widowControl w:val="false"/>
      <w:autoSpaceDE w:val="false"/>
      <w:spacing w:before="240" w:after="0"/>
      <w:ind w:left="567" w:right="567" w:hanging="567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13:00Z</dcterms:created>
  <dc:creator>Factory Install</dc:creator>
  <dc:description/>
  <cp:keywords/>
  <dc:language>en-US</dc:language>
  <cp:lastModifiedBy>Windows User</cp:lastModifiedBy>
  <cp:lastPrinted>2013-11-27T16:49:00Z</cp:lastPrinted>
  <dcterms:modified xsi:type="dcterms:W3CDTF">2014-08-12T13:19:00Z</dcterms:modified>
  <cp:revision>110</cp:revision>
  <dc:subject/>
  <dc:title>Level 4 Test 1</dc:title>
</cp:coreProperties>
</file>